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80635</wp:posOffset>
            </wp:positionH>
            <wp:positionV relativeFrom="paragraph">
              <wp:posOffset>9032240</wp:posOffset>
            </wp:positionV>
            <wp:extent cx="914400" cy="450215"/>
            <wp:effectExtent l="0" t="0" r="0" b="0"/>
            <wp:wrapTight wrapText="bothSides">
              <wp:wrapPolygon edited="0">
                <wp:start x="-91" y="0"/>
                <wp:lineTo x="-91" y="21349"/>
                <wp:lineTo x="21600" y="21349"/>
                <wp:lineTo x="21600" y="0"/>
                <wp:lineTo x="-9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139.05pt;margin-top:225.2pt;width:143.95pt;height:116.95pt;mso-wrap-style:none;v-text-anchor:middle" type="_x0000_t136">
            <v:path textpathok="t"/>
            <v:textpath on="t" fitshape="t" string="Put the &#10;Topic here" style="font-family:&quot;Arial Black&quot;;font-size:12pt"/>
            <v:fill o:detectmouseclick="t" type="solid" color2="#cc9900" opacity="0.5"/>
            <v:stroke color="navy" weight="12600" joinstyle="miter" endcap="flat"/>
            <v:shadow on="t" obscured="f" color="#9999ff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37635</wp:posOffset>
                </wp:positionH>
                <wp:positionV relativeFrom="paragraph">
                  <wp:posOffset>8346440</wp:posOffset>
                </wp:positionV>
                <wp:extent cx="800100" cy="114300"/>
                <wp:effectExtent l="6985" t="9525" r="6985" b="698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14480"/>
                          <a:chOff x="0" y="0"/>
                          <a:chExt cx="800280" cy="11448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57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11448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05pt;margin-top:657.2pt;width:62.95pt;height:8.95pt" coordorigin="6201,13144" coordsize="1259,179">
                <v:line id="shape_0" from="6381,13144" to="7280,1314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6201,13144" to="6380,13323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7281,13144" to="7460,13323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8635</wp:posOffset>
                </wp:positionH>
                <wp:positionV relativeFrom="paragraph">
                  <wp:posOffset>2174240</wp:posOffset>
                </wp:positionV>
                <wp:extent cx="42291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We are using Bloom’s Taxonomy to learn more abo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6pt;mso-wrap-distance-left:9.05pt;mso-wrap-distance-right:9.05pt;mso-wrap-distance-top:0pt;mso-wrap-distance-bottom:0pt;margin-top:171.2pt;mso-position-vertical-relative:text;margin-left:4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We are using Bloom’s Taxonomy to learn more ab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53110</wp:posOffset>
                </wp:positionH>
                <wp:positionV relativeFrom="paragraph">
                  <wp:posOffset>-459105</wp:posOffset>
                </wp:positionV>
                <wp:extent cx="3437890" cy="252349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nowledge and Remember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50" w:leader="none"/>
                                <w:tab w:val="left" w:pos="540" w:leader="none"/>
                              </w:tabs>
                              <w:ind w:left="450" w:hanging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se the Alphabet key to brainstorm things you know about _______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ind w:left="9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50" w:leader="none"/>
                                <w:tab w:val="left" w:pos="540" w:leader="none"/>
                              </w:tabs>
                              <w:ind w:left="450" w:hanging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se the resources provided to make a facts chart about _______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ind w:left="9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50" w:leader="none"/>
                                <w:tab w:val="left" w:pos="540" w:leader="none"/>
                              </w:tabs>
                              <w:ind w:left="450" w:hanging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ist and illustrate the different types of ______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ind w:left="9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50" w:leader="none"/>
                                <w:tab w:val="left" w:pos="540" w:leader="none"/>
                              </w:tabs>
                              <w:ind w:left="450" w:hanging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raw and caption some illustrations of ______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50" w:leader="none"/>
                                <w:tab w:val="left" w:pos="540" w:leader="none"/>
                              </w:tabs>
                              <w:ind w:left="450" w:hanging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rite some ‘what, where, when, why’ information about 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98.7pt;mso-wrap-distance-left:9.05pt;mso-wrap-distance-right:9.05pt;mso-wrap-distance-top:0pt;mso-wrap-distance-bottom:0pt;margin-top:-36.1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nowledge and Remember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50" w:leader="none"/>
                          <w:tab w:val="left" w:pos="540" w:leader="none"/>
                        </w:tabs>
                        <w:ind w:left="450" w:hanging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se the Alphabet key to brainstorm things you know about _______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ind w:left="9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50" w:leader="none"/>
                          <w:tab w:val="left" w:pos="540" w:leader="none"/>
                        </w:tabs>
                        <w:ind w:left="450" w:hanging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se the resources provided to make a facts chart about _______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ind w:left="9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50" w:leader="none"/>
                          <w:tab w:val="left" w:pos="540" w:leader="none"/>
                        </w:tabs>
                        <w:ind w:left="450" w:hanging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ist and illustrate the different types of ______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ind w:left="9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50" w:leader="none"/>
                          <w:tab w:val="left" w:pos="540" w:leader="none"/>
                        </w:tabs>
                        <w:ind w:left="450" w:hanging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raw and caption some illustrations of ______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50" w:leader="none"/>
                          <w:tab w:val="left" w:pos="540" w:leader="none"/>
                        </w:tabs>
                        <w:ind w:left="450" w:hanging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rite some ‘what, where, when, why’ information about _______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0190</wp:posOffset>
                </wp:positionH>
                <wp:positionV relativeFrom="paragraph">
                  <wp:posOffset>-459105</wp:posOffset>
                </wp:positionV>
                <wp:extent cx="3209290" cy="2523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nderstand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xplain in your own words how ______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rite an outline of how/where _______ is ______.  Draw a picture to explain ________.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raw a flow chart to show ________.  Use pictures and caption.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rite about 5 occupations where understanding ______ is important. Use illustr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98.7pt;mso-wrap-distance-left:9.05pt;mso-wrap-distance-right:9.05pt;mso-wrap-distance-top:0pt;mso-wrap-distance-bottom:0pt;margin-top:-36.1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nderstand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540" w:leader="none"/>
                        </w:tabs>
                        <w:ind w:left="540" w:hanging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xplain in your own words how ______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540" w:leader="none"/>
                        </w:tabs>
                        <w:ind w:left="540" w:hanging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rite an outline of how/where _______ is ______.  Draw a picture to explain ________.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540" w:leader="none"/>
                        </w:tabs>
                        <w:ind w:left="540" w:hanging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raw a flow chart to show ________.  Use pictures and caption.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540" w:leader="none"/>
                        </w:tabs>
                        <w:ind w:left="540" w:hanging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rite about 5 occupations where understanding ______ is important. Use illustr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3110</wp:posOffset>
                </wp:positionH>
                <wp:positionV relativeFrom="paragraph">
                  <wp:posOffset>6398895</wp:posOffset>
                </wp:positionV>
                <wp:extent cx="3552190" cy="28663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valuat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hat rubrics would tell you that you were a ‘3 star’ _________? Create a table and write 5 rubric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ow does a __________ use _________ to make ___________?  Draw and label a diagram to show this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ow effective is/are __________?  What do they need to operate successfully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ke a poster encouraging people to ___________.  Use graphics, information and a sloga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25.7pt;mso-wrap-distance-left:9.05pt;mso-wrap-distance-right:9.05pt;mso-wrap-distance-top:0pt;mso-wrap-distance-bottom:0pt;margin-top:503.8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valuat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hat rubrics would tell you that you were a ‘3 star’ _________? Create a table and write 5 rubric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ow does a __________ use _________ to make ___________?  Draw and label a diagram to show this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ow effective is/are __________?  What do they need to operate successfully?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Make a poster encouraging people to ___________.  Use graphics, information and a sloga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4490</wp:posOffset>
                </wp:positionH>
                <wp:positionV relativeFrom="paragraph">
                  <wp:posOffset>6398895</wp:posOffset>
                </wp:positionV>
                <wp:extent cx="3094990" cy="26377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reat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sing a design plan, make a _______.   Test it.  Make modifications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reate a new machine for ________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eastAsia="Arial"/>
                                <w:sz w:val="22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ke up a quiz or puzzle about _________for other student’s to solv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resent your research as a 3-sided displa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hare some of your work with the class using PowerPoi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07.7pt;mso-wrap-distance-left:9.05pt;mso-wrap-distance-right:9.05pt;mso-wrap-distance-top:0pt;mso-wrap-distance-bottom:0pt;margin-top:503.85pt;mso-position-vertical-relative:text;margin-left:22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reat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sing a design plan, make a _______.   Test it.  Make modifications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reate a new machine for ________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eastAsia="Arial"/>
                          <w:sz w:val="22"/>
                        </w:rPr>
                      </w:pPr>
                      <w:r>
                        <w:rPr>
                          <w:rFonts w:eastAsia="Arial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Make up a quiz or puzzle about _________for other student’s to solve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resent your research as a 3-sided display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hare some of your work with the class using Power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53110</wp:posOffset>
                </wp:positionH>
                <wp:positionV relativeFrom="paragraph">
                  <wp:posOffset>2512695</wp:posOffset>
                </wp:positionV>
                <wp:extent cx="2294890" cy="36664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pply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450" w:hanging="45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sing a map of the world show where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450" w:hanging="45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raw a 4-frame comic strip to show how/what/why _________.  Use speech bubbles and cap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450" w:hanging="45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ow does/did _________ affect /influence the people of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450" w:hanging="45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reate a T Chart of the advantages and disadvantages of 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450" w:hanging="45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esign a poster or advertisement to promote _________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88.7pt;mso-wrap-distance-left:9.05pt;mso-wrap-distance-right:9.05pt;mso-wrap-distance-top:0pt;mso-wrap-distance-bottom:0pt;margin-top:197.8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pply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450" w:leader="none"/>
                        </w:tabs>
                        <w:ind w:left="450" w:hanging="45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sing a map of the world show where 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450" w:leader="none"/>
                        </w:tabs>
                        <w:ind w:left="450" w:hanging="45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raw a 4-frame comic strip to show how/what/why _________.  Use speech bubbles and captions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450" w:leader="none"/>
                        </w:tabs>
                        <w:ind w:left="450" w:hanging="45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ow does/did _________ affect /influence the people of 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450" w:leader="none"/>
                        </w:tabs>
                        <w:ind w:left="450" w:hanging="45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reate a T Chart of the advantages and disadvantages of ________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450" w:leader="none"/>
                        </w:tabs>
                        <w:ind w:left="450" w:hanging="45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esign a poster or advertisement to promote ________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8890</wp:posOffset>
                </wp:positionH>
                <wp:positionV relativeFrom="paragraph">
                  <wp:posOffset>2512695</wp:posOffset>
                </wp:positionV>
                <wp:extent cx="2180590" cy="36664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alys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hat information would you give someone who was going to _________?  What special training and equipment would they need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mplete a PMI about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&lt;Heading&gt; List as many _________ as you can about this topic.  Use columns titled ‘What’,  ‘How’ and  ‘Equipment Needed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hat if there was no ______? What would change? How? What the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88.7pt;mso-wrap-distance-left:9.05pt;mso-wrap-distance-right:9.05pt;mso-wrap-distance-top:0pt;mso-wrap-distance-bottom:0pt;margin-top:197.85pt;mso-position-vertical-relative:text;margin-left:30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alys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hat information would you give someone who was going to _________?  What special training and equipment would they need?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omplete a PMI about 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sz w:val="22"/>
                        </w:rPr>
                        <w:t>&lt;Heading&gt; List as many _________ as you can about this topic.  Use columns titled ‘What’,  ‘How’ and  ‘Equipment Needed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rFonts w:eastAsia="Arial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hat if there was no ______? What would change? How? What the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47190</wp:posOffset>
                </wp:positionH>
                <wp:positionV relativeFrom="paragraph">
                  <wp:posOffset>4684395</wp:posOffset>
                </wp:positionV>
                <wp:extent cx="2066290" cy="1494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NZ"/>
                              </w:rPr>
                            </w:pPr>
                            <w:r>
                              <w:rPr>
                                <w:sz w:val="28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NZ"/>
                              </w:rPr>
                            </w:pPr>
                            <w:r>
                              <w:rPr>
                                <w:sz w:val="28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NZ"/>
                              </w:rPr>
                            </w:pPr>
                            <w:r>
                              <w:rPr>
                                <w:sz w:val="28"/>
                                <w:lang w:val="en-NZ"/>
                              </w:rPr>
                              <w:t>Insert a graphic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17.7pt;mso-wrap-distance-left:9.05pt;mso-wrap-distance-right:9.05pt;mso-wrap-distance-top:0pt;mso-wrap-distance-bottom:0pt;margin-top:368.85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NZ"/>
                        </w:rPr>
                      </w:pPr>
                      <w:r>
                        <w:rPr>
                          <w:sz w:val="28"/>
                          <w:lang w:val="en-N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NZ"/>
                        </w:rPr>
                      </w:pPr>
                      <w:r>
                        <w:rPr>
                          <w:sz w:val="28"/>
                          <w:lang w:val="en-N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NZ"/>
                        </w:rPr>
                      </w:pPr>
                      <w:r>
                        <w:rPr>
                          <w:sz w:val="28"/>
                          <w:lang w:val="en-NZ"/>
                        </w:rPr>
                        <w:t>Insert a graphic he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6:25:00Z</dcterms:created>
  <dc:creator>Lyn Ross</dc:creator>
  <dc:description/>
  <dc:language>en-US</dc:language>
  <cp:lastModifiedBy>craig haggo</cp:lastModifiedBy>
  <cp:lastPrinted>2006-05-03T11:09:00Z</cp:lastPrinted>
  <dcterms:modified xsi:type="dcterms:W3CDTF">2011-02-20T06:25:00Z</dcterms:modified>
  <cp:revision>2</cp:revision>
  <dc:subject/>
  <dc:title/>
</cp:coreProperties>
</file>